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8b585c5;MSTeam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